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AMBIENTE e NETTEZZA URBANA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Il Titolare del trattamento è il Comune di Chiaverano (Codice fiscale / Partita Iva: 02195200015), in persona del Sindaco </w:t>
      </w:r>
      <w:r>
        <w:rPr>
          <w:rFonts w:cs="Calibri" w:ascii="Calibri" w:hAnsi="Calibri"/>
          <w:bCs/>
          <w:i/>
          <w:iCs/>
          <w:sz w:val="22"/>
          <w:szCs w:val="24"/>
          <w:shd w:fill="FFFFFF" w:val="clear"/>
        </w:rPr>
        <w:t>pro tempore</w:t>
      </w: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, con sede in Piazza Ombre, 1 - 10010 Chiaverano (TO), Telefono: 0125 54805,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info@comune.chiaverano.to.it</w:t>
        </w:r>
      </w:hyperlink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,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pec@pec.comune.chiaverano.to.it</w:t>
        </w:r>
      </w:hyperlink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privacy@labor-service.it,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, particolari (art. 9 GDPR) e giudiziari (art. 10 GDPR) riguardanti l’interessato e trattati con modalità informatiche e cartacee, è finalizzato all’adempimento degli obblighi previsti dalla legge nazionale, europea e regionali, da regolamenti comunali e per lo svolgimento di una funzione istituzionale o per esercitare un compito di interesse pubblico connesso all’esercizio di pubblici poteri (artt. 6, par. 1, lett. c), e) e  9, par. 2, lett. g) GDPR ovvero artt. 2 sexies, 2 septies D.lgs. 196/2003) per le seguenti finalità: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giene urbana (rifiuti solidi urbani e spazzamento, taglio alberi, erba bordi stradali e pulizia cunette, rete urbana acque meteoriche, bagni pubblici, disinfestazione e derattizzazione aree urbane, randagismo, discarica comunale - isola ecologica)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ervizio di raccolta differenziata dei rifiuti anche attraverso l’affidamento dello stesso a ditte esterne incaricat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utorizzazioni e pareri per allacci e scarichi civili in fognatura o su suolo, acque meteoriche, terre e rocce da scavo, acustica, emissioni in atmosfera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Bonifich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trattati dal Titolare sono comunicati a: soggetti terzi qualora disposizioni di legge o di regolamento riconoscono tale facoltà di accesso; società, collaboratori e consulenti esclusivamente per esigenze operative e tecniche o strettamente connesse e strumentali alla gestione del servizio pubblico espletato dal Comune (con eventuale nomina del soggetto terzo come Responsabile del trattamento ex art. 28 GDPR); altri enti pubblici (Comuni, Provincia, Regione, Aziende Sanitarie) e Autorità Giudiziarie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omune.chiaverano.to.it" TargetMode="External"/><Relationship Id="rId4" Type="http://schemas.openxmlformats.org/officeDocument/2006/relationships/hyperlink" Target="mailto:pec@pec.comune.chiaverano.to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0:00Z</dcterms:modified>
  <cp:revision>25</cp:revision>
  <dc:subject/>
  <dc:title>REGIONE PIEMONTE</dc:title>
</cp:coreProperties>
</file>